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76014262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774861007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263895820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486480462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1072988463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1903210779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1621015305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335367699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945197435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